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JECT CERTIFICATION FORM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ING THIS FORM TO PROJECT SET-UP ON FRIDAY, January 29, 2010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TITL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EF PROJECT EXPLANATION (ABSTRACT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BE COMPLETED BY AUTHORIZED FAIR CERTIFI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 1.  Conforms to maximum size: 48 inches wide for Sr. Division and 36 inches wide for Jr. Division.  All projects maximum 30 inches dee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 2.  Any electrical circuits are properly grounded and meet standard electrical specifica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3.  Electrical apparatus is properly protect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4.  Construction of project is self-support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5.  No animals or animal tissue are included in exhib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6.  No pathogenic organisms or dangerous chemicals are inclu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7.  Valuable items are secured to projec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8.  Certification for working with human subjects, vertebrate animals, or DNA research is include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9.  No plants are included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10.  No liquids or soils are included that can come in contact with the public.</w:t>
        <w:tab/>
        <w:tab/>
        <w:tab/>
        <w:tab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ject Number 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Jolonda Hopwood</dc:creator>
  <dc:description/>
  <cp:keywords/>
  <dc:language>en-US</dc:language>
  <cp:lastModifiedBy>rrita</cp:lastModifiedBy>
  <dcterms:modified xsi:type="dcterms:W3CDTF">2010-01-25T15:34:00Z</dcterms:modified>
  <cp:revision>2</cp:revision>
  <dc:subject/>
  <dc:title/>
</cp:coreProperties>
</file>