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ab/>
        <w:tab/>
        <w:t xml:space="preserve">Date:  </w:t>
        <w:tab/>
        <w:tab/>
        <w:tab/>
        <w:t>Perio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pter 7 Crossword: Physical Science</w:t>
      </w:r>
    </w:p>
    <w:p>
      <w:pPr>
        <w:pStyle w:val="Normal"/>
        <w:rPr/>
      </w:pPr>
      <w:r>
        <w:rPr/>
        <w:drawing>
          <wp:inline distT="0" distB="0" distL="0" distR="0">
            <wp:extent cx="5473065" cy="455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455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cross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3. The law of _____________ _________ ________ states that mass is neither created nor destroyed in a chemical reaction.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6. A ___________ ____________ is a representation of a chemical reaction in which the reactants and products are expressed as formula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___________ ___________ is the energy stored in the chemical bonds of a substance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A __________ reaction is a reaction in which a compound breaks down into two or more simpler substance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A chemical reaction that absorbs energy from its surroundings is called an ____________ reaction.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13. You can balance a chemical equation by changing the ____________, the number that appears before the formula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A ____________ is a substance that affects the reaction rate without being used up in the reaction.</w:t>
      </w:r>
    </w:p>
    <w:p>
      <w:pPr>
        <w:pStyle w:val="HTMLPreformatte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wn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The new substances formed as a result of a chemical change are called _______________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 __________ _____________ reaction is one in which two different compounds exchange positive ions and form two new compound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A ___________ __________ is the rate at which reactants change into products over time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A __________ ___________ reaction is a reaction in which one element takes the place of another element in a compound.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7. In a chemical reaction, the substance that undergoes a change is called a ___________________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A chemical reaction that releases energy to its surroundings is called an _____________ reaction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A _________ reaction is a reaction in which two or more substances react to form a single substanc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9:31:00Z</dcterms:created>
  <dc:creator>Nathan Hansell</dc:creator>
  <dc:description/>
  <cp:keywords/>
  <dc:language>en-US</dc:language>
  <cp:lastModifiedBy>rrita</cp:lastModifiedBy>
  <cp:lastPrinted>2008-03-10T12:43:00Z</cp:lastPrinted>
  <dcterms:modified xsi:type="dcterms:W3CDTF">2008-03-10T16:43:00Z</dcterms:modified>
  <cp:revision>4</cp:revision>
  <dc:subject/>
  <dc:title>Name:</dc:title>
</cp:coreProperties>
</file>