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posed Topic For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Name _____________________________________ Period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ed topic question to resear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 description of methods to be used in resear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ntify any potential problems or special materials to be us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s from teacher (to be done by the teach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8:51:00Z</dcterms:created>
  <dc:creator>rrita</dc:creator>
  <dc:description/>
  <cp:keywords/>
  <dc:language>en-US</dc:language>
  <cp:lastModifiedBy>rrita</cp:lastModifiedBy>
  <dcterms:modified xsi:type="dcterms:W3CDTF">2006-10-10T18:53:00Z</dcterms:modified>
  <cp:revision>1</cp:revision>
  <dc:subject/>
  <dc:title>Proposed Topic Form</dc:title>
</cp:coreProperties>
</file>